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786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регион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е оценки качества образования                                                                                                                                                             Орлов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риц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ческих решений по результатам проведения процедур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ценки качества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7"/>
        <w:gridCol w:w="3402"/>
        <w:gridCol w:w="3827"/>
        <w:gridCol w:w="39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й процед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  <w:br/>
              <w:t>принятия управленческих реш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ы </w:t>
              <w:br/>
              <w:t>управленческих решений на основе результатов оценочных процедур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</w:t>
              <w:br/>
              <w:t xml:space="preserve">и национальные исследования в области качества образовани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бразовательные дост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отч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реализация комплекса мер по повышению качества образования и развития ключевых компетенц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надз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и предпис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об условиях, процессах и результатах образовательной деятельнос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освоения образовательных програ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 развития образовательных организац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наблю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организации </w:t>
              <w:br/>
              <w:t>и их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статистических данных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е сопоставление образовательных систем, образовательных организац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ая оценка качества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бразовательные дост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тельной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отч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докла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и. Рэнкинг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о состоянии системы образова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реализация комплекса мер по повышению качества образова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рование образова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право осуществления образовате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условий организации образовательного процесса в соответствие с требованиями соответствующих образовательных програм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ккредитация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аккреди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о результатах государственной аккредит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 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результатов и условий образовательной деятельности к требованиям федерального государственного образовательного стандар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тоговая аттестация выпускников (ОГЭ, ЕГЭ, ГВЭ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бразовательные дост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б основном общем образова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о среднем общем образова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Э, ЕГЭ, ГВЭ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сбор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государственной итоговой аттест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подготовки выпускн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индивидуальных образовательных траекторий учащихс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провероч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бразовательные дост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тельной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отч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 индивидуальной работы с отдельными категориями учащих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, модулей повышения квалификации с целью оказания помощи педагога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ндивидуальных достижений обучающихс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бразовательные дост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тельной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ии мониторин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арта развития ключевых компетен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отч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ликвидации пробелов в знаниях учащих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дивидуальных программ 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вых модулей повышения квалификации по методике преподавания учебных предмет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образовательной деятельности (в том числе образовательный ауди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бразовательные дост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ское заключ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повышению качества образов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образовательным организациям и учителям по повышению качества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, модулей повышения квалификации с целью оказания помощи педагог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бразовательные дост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категор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распространение опы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портфоли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педагогических работников на соответствующую квалификационную категор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повышения квалификации педагогических кадр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имулирующих надбаво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бразовательные дост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состояния образования, определение динамики изменений его результа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рмативно-правового по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целевых программ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оциологических исследовани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индивидуальных потребностей учащихся и их родителей (законных представителей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42:00Z</dcterms:created>
  <dc:creator>Алексей</dc:creator>
  <dc:description/>
  <cp:keywords/>
  <dc:language>en-US</dc:language>
  <cp:lastModifiedBy> </cp:lastModifiedBy>
  <cp:lastPrinted>2017-01-26T15:51:00Z</cp:lastPrinted>
  <dcterms:modified xsi:type="dcterms:W3CDTF">2017-03-31T05:42:00Z</dcterms:modified>
  <cp:revision>2</cp:revision>
  <dc:subject/>
  <dc:title>Приложение 2</dc:title>
</cp:coreProperties>
</file>