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81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регион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е оценки качества образования                                                                                                                                                             Орлов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риц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й процедур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ценки качества образов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7"/>
        <w:gridCol w:w="2749"/>
        <w:gridCol w:w="339"/>
        <w:gridCol w:w="1646"/>
        <w:gridCol w:w="2126"/>
        <w:gridCol w:w="2126"/>
        <w:gridCol w:w="1495"/>
        <w:gridCol w:w="348"/>
      </w:tblGrid>
      <w:tr>
        <w:trPr/>
        <w:tc>
          <w:tcPr>
            <w:tcW w:w="790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я:</w:t>
            </w:r>
          </w:p>
        </w:tc>
        <w:tc>
          <w:tcPr>
            <w:tcW w:w="73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790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 – федеральный уровень 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– региональный уровень 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– муниципальный уровень 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 – уровень образовательной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– учит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 – обучающийся, родит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– общество (общественные организации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 – средства массовой информации.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й процед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и</w:t>
              <w:br/>
              <w:t xml:space="preserve"> и потребители результатов оценочных процедур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ндивидуальных достижений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еятельности образовательных организаци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педагогических работник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е </w:t>
              <w:br/>
              <w:t xml:space="preserve">и национальные исследования в области качества образования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попадания </w:t>
              <w:br/>
              <w:t>в выбор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надз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Р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е 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Р, М, 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исимая оценка качества подготовки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, М, ОО, Л, 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ам участников отношений в сфере образ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исимая оценка деятельности образовательных организац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,  М, ОО, 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1 раза в 3 года, не чаще 1 раза в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рование образова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Р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аккредитация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Р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12 лет (школы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6 лет (профессиональные организаци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итоговая аттестация выпускников (ОГЭ, ЕГЭ, ГВЭ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Р, М, ОО, У, Л, О, СМ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е проверочные работ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Р, М, ОО, Л, 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ам-график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ндивидуальных достижений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, М, ОО, Л, 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тестирование обучающихся</w:t>
              <w:br/>
              <w:t>в рамках государственной аккредитации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, М, ОО, Л, 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государственной аккредит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образовательной деятельности (в том числе образовательный ауди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, М, ОО, Л, 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педагогических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, М, ОО, 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л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истемы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Р, М, ОО, Л, 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е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, М, ОО, Л, У, О, СМ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41:00Z</dcterms:created>
  <dc:creator>Алексей</dc:creator>
  <dc:description/>
  <cp:keywords/>
  <dc:language>en-US</dc:language>
  <cp:lastModifiedBy> </cp:lastModifiedBy>
  <cp:lastPrinted>2017-01-09T14:59:00Z</cp:lastPrinted>
  <dcterms:modified xsi:type="dcterms:W3CDTF">2017-03-31T05:41:00Z</dcterms:modified>
  <cp:revision>2</cp:revision>
  <dc:subject/>
  <dc:title>Приложение 1</dc:title>
</cp:coreProperties>
</file>